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Arial"/>
                <w:b/>
                <w:sz w:val="28"/>
                <w:szCs w:val="24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ru-RU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spacing w:val="20"/>
                <w:sz w:val="3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32"/>
                <w:szCs w:val="22"/>
                <w:lang w:eastAsia="ru-RU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pacing w:val="20"/>
                <w:sz w:val="2"/>
                <w:szCs w:val="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2"/>
                <w:szCs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20"/>
                <w:sz w:val="32"/>
                <w:lang w:eastAsia="ru-RU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2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  <w:t xml:space="preserve">               </w:t>
            </w:r>
            <w:r>
              <w:rPr>
                <w:b/>
                <w:bCs/>
                <w:sz w:val="28"/>
                <w:lang w:eastAsia="ru-RU"/>
              </w:rPr>
              <w:t>от 16.12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  <w:lang w:eastAsia="ru-RU"/>
              </w:rPr>
              <w:t xml:space="preserve">           </w:t>
            </w:r>
            <w:r>
              <w:rPr>
                <w:b/>
                <w:bCs/>
                <w:sz w:val="28"/>
                <w:lang w:eastAsia="ru-RU"/>
              </w:rPr>
              <w:t xml:space="preserve">№ </w:t>
            </w:r>
            <w:r>
              <w:rPr>
                <w:b/>
                <w:bCs/>
                <w:sz w:val="28"/>
                <w:lang w:eastAsia="ru-RU"/>
              </w:rPr>
              <w:t>83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  <w:lang w:eastAsia="ru-RU"/>
              </w:rPr>
            </w:pPr>
            <w:r>
              <w:rPr>
                <w:sz w:val="24"/>
                <w:lang w:eastAsia="ru-RU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октября 2023 года № 1049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Социальная поддержка граждан муниципального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7 октября 2023 года         № 1049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5, 2026 и 2027 годов, которые вступают в силу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и на плановый период 2026 и 2027 годов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ТВЕРЖДЕНЫ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Щербиновский район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16.12.2024 № 8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aps/>
          <w:sz w:val="28"/>
          <w:szCs w:val="28"/>
          <w:lang w:eastAsia="ru-RU"/>
        </w:rPr>
        <w:t>Изменения</w:t>
      </w:r>
      <w:r>
        <w:rPr>
          <w:sz w:val="28"/>
          <w:szCs w:val="28"/>
          <w:lang w:eastAsia="ru-RU"/>
        </w:rPr>
        <w:t>,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носимые в постановление администрации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Щербиновский район </w:t>
      </w:r>
    </w:p>
    <w:p>
      <w:pPr>
        <w:pStyle w:val="Normal"/>
        <w:overflowPunct w:val="false"/>
        <w:autoSpaceDE w:val="false"/>
        <w:ind w:left="1080" w:right="818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 27 октября 2023 года № 1049 «Об утверждении </w:t>
      </w:r>
    </w:p>
    <w:p>
      <w:pPr>
        <w:pStyle w:val="Normal"/>
        <w:overflowPunct w:val="false"/>
        <w:autoSpaceDE w:val="false"/>
        <w:ind w:left="1080" w:right="818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й программы муниципального образования Щербиновский район «Социальная поддержка граждан </w:t>
      </w:r>
    </w:p>
    <w:p>
      <w:pPr>
        <w:pStyle w:val="Normal"/>
        <w:overflowPunct w:val="false"/>
        <w:autoSpaceDE w:val="false"/>
        <w:ind w:left="1080" w:right="818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Щербиновский район»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иложении к постановлению: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 В паспорте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: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) позицию «Этапы и сроки реализации муниципальной программы» паспорта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 изложить в следующей редакции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overflowPunct w:val="false"/>
              <w:autoSpaceDE w:val="false"/>
              <w:ind w:right="-309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ind w:right="-309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тапы не выделяются, сроки реализации 2024 – 2027 годы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;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позицию «Объемы бюджетных ассигнований муниципальной программы» паспорта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 изложить в следующей редакции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overflowPunct w:val="false"/>
              <w:autoSpaceDE w:val="false"/>
              <w:ind w:right="-309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ы бюджетных</w:t>
            </w:r>
          </w:p>
          <w:p>
            <w:pPr>
              <w:pStyle w:val="Normal"/>
              <w:overflowPunct w:val="false"/>
              <w:autoSpaceDE w:val="false"/>
              <w:ind w:right="-309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ссигнований </w:t>
            </w:r>
          </w:p>
          <w:p>
            <w:pPr>
              <w:pStyle w:val="Normal"/>
              <w:overflowPunct w:val="false"/>
              <w:autoSpaceDE w:val="false"/>
              <w:ind w:right="-309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ъем финансирования из бюджета муниципального образования Щербиновский район составляет 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 537 939,20 рублей, в том числе: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2024 году – 19 270 539,20 рубл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2025 году – 11 155 900,00 рубл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2026 году – 9 900 200,00 рубл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2027 году – 9 211 300,00 рублей.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right"/>
        <w:rPr/>
      </w:pPr>
      <w:r>
        <w:rPr>
          <w:sz w:val="28"/>
          <w:szCs w:val="28"/>
          <w:lang w:eastAsia="ru-RU"/>
        </w:rPr>
        <w:t>»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) в разделе 1 «Цели, задачи и целевые показатели, сроки и этапы реализации муниципальной программы» слова «Муниципальная программа реализуется в 2024-2026 годах» заменить словами «Муниципальная программа реализуется в 2024-2027 годах»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) разделе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 xml:space="preserve">3. Обоснование ресурсного обеспеч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ирование муниципальной программы осуществляется за счет бюджета муниципального образования Щербиновский район. Общий объем финансирования муниципальной программы на 2024-2027 годы составляет           48 537 939 (сорок восемь миллионов пятьсот тридцать семь тысяч девятьсот тридцать девять) рублей 20 копеек»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417"/>
        <w:gridCol w:w="2552"/>
        <w:gridCol w:w="3049"/>
      </w:tblGrid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ации.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руб.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ом числе бюджет муниципального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ий район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1 «Предоставление дополнительных мер социальной поддерж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07 539,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7 539,2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72 9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72 9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0 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0 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50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50 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30 439,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0 439,20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2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 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2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2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 3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 3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7 5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7 500,00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№ 3 «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000,00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70 539,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70 539,2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5 9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5 9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 2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 2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211 3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1 3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37 939,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37 939,20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24 – 2027 годы, составленные организаторами мероприятий с учетом индексов-дефляторов учтен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»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) в разделе 6 «Механизм реализации муниципальной программы и контроль за ее выполнением» абзацы тридцать четвертый и тридцать пятый изложить в следующей редакци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Условия, порядок предоставления субсидии СОНКО из местного бюджета, а также порядок предоставления, перечисления, возврата субсидий, осуществление контроля за их использованием, представления отчетности определяется Порядком определения объема и предоставления субсидий на финансовое обеспечение затрат из бюджета муниципального образования Щербиновский район социально ориентированным некоммерческим организациям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Условия и порядок предоставления единовременной выплаты отдельным категориям граждан, заключившим контракт о прохождении военной службы в Вооруженных Силах Российской Федерации определяется Порядком предоставления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Приложения № 1, 2 к муниципальной программе «Социальная поддержка граждан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«Приложение</w:t>
            </w:r>
            <w:r>
              <w:rPr>
                <w:sz w:val="28"/>
                <w:szCs w:val="28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Щербиновский райо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оциальная поддержка граждан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, ЦЕЛЕВЫЕ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циальная поддержка граждан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рбиновский район»</w:t>
      </w:r>
    </w:p>
    <w:p>
      <w:pPr>
        <w:pStyle w:val="Normal"/>
        <w:widowControl w:val="false"/>
        <w:ind w:right="-62" w:firstLine="709"/>
        <w:jc w:val="both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"/>
        <w:gridCol w:w="6148"/>
        <w:gridCol w:w="1559"/>
        <w:gridCol w:w="1701"/>
        <w:gridCol w:w="1701"/>
        <w:gridCol w:w="1701"/>
        <w:gridCol w:w="1418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«Социальная поддержка граждан муниципального образования Щербиновский район»</w:t>
            </w:r>
          </w:p>
        </w:tc>
      </w:tr>
      <w:tr>
        <w:trPr>
          <w:trHeight w:val="22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>Цель: создание условий для реализации прав отдельных категорий граждан, СОНКО и оказание дополнительных мер социальной поддержки гражданам, заключившим контракт о прохождении военной службы в Вооруженных Силах Российской Федерации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качества жизни отдельных категорий граждан за счет предоставления дополнительных мер социальной поддерж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озможностей для социально значимых общественных объединений реализовать свои цели и задачи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единовременной выплаты отдельным категориям граждан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осуществление социальных выплат гражданам, имеющим право на данную вы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левой показатель: количество социально ориентированных некоммерческих организаций, осуществляющих деятельность по социальной поддержке и защите граждан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енность граждан, заключивших контракт о прохождении военной службы в Вооруженных Силах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Предоставление дополнительных мер социальной поддержки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ь: создание условий для реализации прав отдельных категорий граждан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: повышение качества жизни отдельных категорий граждан за счет предоставления дополнительных мер социальной поддержк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показатель: средний размер начисленных пенсий в муниципальном образовании Щербин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 45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7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7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82,9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евой показатель: соотношение среднего размера начисленных пенсий с величиной прожиточного минимума пенсионера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сновное мероприятие № 2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казание финансовой поддержки социально ориентированных некоммерческим организация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редоставление возможностей для социально значимых общественных объединений реализовать свои цели и задач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>
                <w:sz w:val="24"/>
                <w:szCs w:val="28"/>
              </w:rPr>
              <w:t>Целевой показатель: количество граждан, принимающих участие в деятельност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>
                <w:sz w:val="24"/>
                <w:szCs w:val="28"/>
              </w:rPr>
              <w:t>Целевой показатель: социальное обслуживание, 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>
                <w:sz w:val="24"/>
                <w:szCs w:val="24"/>
              </w:rPr>
              <w:t>Целевой показатель: текущие расходы, связанные с реализацией мероприятий, проводимых в целях достижения уставных целей и задач (в том числе на проезд к месту проведения мероприятия, проведение заседаний общественных комиссий, круглых столов, торжественных (траурных) мероприятий, приобретение канцелярских товаров, расходных материалов (картриджи, тонеры, фотобарабаны, офисная бумага и т.п.), оргтехники, оплата коммунальных услуг, почтовых услуг, услуг: связи, интернет, средств массовой информации, бан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>
                <w:sz w:val="24"/>
                <w:szCs w:val="24"/>
              </w:rPr>
              <w:t>Целевой показатель: материальное стимулирование членов социально ориентированных некоммерческих организаций, участвующих в реализации уставной деятельности, включая 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>
                <w:sz w:val="24"/>
                <w:szCs w:val="24"/>
              </w:rPr>
              <w:t>Целевой показатель: оплата работ и услуг (услуги бухгалтера (ведение бухгалтерского, налогового, статистического учета, консультации в области трудового законодательства, административного права, в том числе привлекаемых лиц по гражданско-правовым договорам (не выше размера средней заработной платы в Краснодарском крае), включая 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 000,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>
                <w:sz w:val="24"/>
                <w:szCs w:val="24"/>
              </w:rPr>
              <w:t>Целевой показатель: аренда, содержание, текущий ремонт помещений (за исключением жилых помещений), компьютерной техники и оборудования, необходимых для деятельност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абота,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>
                <w:sz w:val="24"/>
                <w:szCs w:val="24"/>
              </w:rPr>
              <w:t>Целевой показатель: уплата налогов, сборов, страховых взносов и иных обязательных платежей в бюджеты бюджетной системы Российской Федерации, обязательства по уплате которых возникают в связи с реализацией устав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сновное мероприятие № 3 «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Цель: оказание дополнительных мер социальной поддержки гражданам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  <w:lang w:eastAsia="ru-RU"/>
              </w:rPr>
              <w:t>предоставление единовременной выплаты отдельным категориям граждан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енность граждан, заключивших контракт о прохождении военной службы в Вооруженных Силах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>
          <w:sz w:val="28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Приложение</w:t>
            </w:r>
            <w:r>
              <w:rPr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Щербиновский район «Социальная поддержка граждан муниципального образования 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ЕРЕЧЕНЬ ОСНОВНЫХ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 xml:space="preserve">Социальная поддержка граждан муниципального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бразования Щербиновский район</w:t>
      </w:r>
      <w:r>
        <w:rPr>
          <w:b/>
          <w:sz w:val="28"/>
          <w:szCs w:val="28"/>
          <w:lang w:eastAsia="ru-RU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1701"/>
        <w:gridCol w:w="993"/>
        <w:gridCol w:w="1134"/>
        <w:gridCol w:w="1842"/>
        <w:gridCol w:w="1134"/>
        <w:gridCol w:w="2268"/>
        <w:gridCol w:w="220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Участник муниципальной программы, исполнитель мероприяти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дополнительных мер социаль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7 53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7 5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72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7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5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2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проведение мероприятий, направленных на реализацию целей, установленных в приложении 1 к муниципальной программе «Социальная поддержка граждан муниципального образования Щербиновский район»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trHeight w:val="12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70 53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70 5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5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1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37 93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37 9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.</w:t>
      </w:r>
    </w:p>
    <w:p>
      <w:pPr>
        <w:pStyle w:val="Normal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Щербиновский район                                                                                                                                                    А.Л. Кочерг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Gothic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46:00Z</dcterms:created>
  <dc:creator>КФКС</dc:creator>
  <dc:description/>
  <cp:keywords/>
  <dc:language>en-US</dc:language>
  <cp:lastModifiedBy>shaparelena</cp:lastModifiedBy>
  <cp:lastPrinted>2024-12-20T07:55:00Z</cp:lastPrinted>
  <dcterms:modified xsi:type="dcterms:W3CDTF">2024-12-20T05:36:00Z</dcterms:modified>
  <cp:revision>79</cp:revision>
  <dc:subject/>
  <dc:title>Руководителю департамента</dc:title>
</cp:coreProperties>
</file>